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C9 -  DESENVOLVENDO AV COM USO DE X3D E VRML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xandre Cardoso (UFU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V suportada pelas Tecnologias VRML e X3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ção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ML 97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3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o de Cen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ções básic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ibuto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ós em VRML e X3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ficação VRML 97</w:t>
            </w:r>
          </w:p>
          <w:p>
            <w:pPr>
              <w:pStyle w:val="Contents3"/>
              <w:numPr>
                <w:ilvl w:val="0"/>
                <w:numId w:val="1"/>
              </w:numPr>
              <w:tabs>
                <w:tab w:val="clear" w:pos="708"/>
                <w:tab w:val="left" w:pos="680" w:leader="none"/>
                <w:tab w:val="right" w:pos="8494" w:leader="dot"/>
              </w:tabs>
              <w:rPr>
                <w:rFonts w:ascii="Arial" w:hAnsi="Arial" w:cs="Arial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" w:ascii="Arial" w:hAnsi="Arial"/>
                <w:caps w:val="false"/>
                <w:smallCaps w:val="false"/>
                <w:sz w:val="24"/>
                <w:szCs w:val="24"/>
              </w:rPr>
              <w:t>Formas geométricas básicas e exemplo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o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ormações geométric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ndo form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uminaçã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ários e fundo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çõ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e do ponto de vis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ndo cenários virtua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 e filmes associados a arquivos VRM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ML e JavaScrip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ficação X3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ição VRML para X3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ção de Ferramentas e Exempl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/>
    <w:rPr>
      <w:smallCap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3:57:00Z</dcterms:created>
  <dc:creator>Alexandre Cardoso</dc:creator>
  <dc:description/>
  <dc:language>en-US</dc:language>
  <cp:lastModifiedBy>Alexandre Cardoso</cp:lastModifiedBy>
  <dcterms:modified xsi:type="dcterms:W3CDTF">2006-11-04T13:58:00Z</dcterms:modified>
  <cp:revision>1</cp:revision>
  <dc:subject/>
  <dc:title>MC9 -  DESENVOLVENDO AV COM USO DE X3D E VRML</dc:title>
</cp:coreProperties>
</file>